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center"/>
        <w:rPr/>
      </w:pPr>
      <w:r>
        <w:rPr>
          <w:rFonts w:cs="Arial" w:ascii="Arial" w:hAnsi="Arial"/>
          <w:b/>
        </w:rPr>
        <w:t>Separati in casa (e in Europa): gli italiani tra cultura e tecnologie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llole dell’indagine Nielsen (e qualche curiosità dall’Europa)</w:t>
      </w:r>
    </w:p>
    <w:p>
      <w:pPr>
        <w:pStyle w:val="Normal"/>
        <w:tabs>
          <w:tab w:val="clear" w:pos="708"/>
          <w:tab w:val="left" w:pos="1418" w:leader="none"/>
          <w:tab w:val="left" w:pos="10915" w:leader="none"/>
        </w:tabs>
        <w:ind w:left="1134" w:right="9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28,4milioni gli italiani che utilizzano la rete: 2milioni e mezzo in più rispetto al 2008, oltre 5milioni in più del 2007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/>
      </w:pPr>
      <w:r>
        <w:rPr>
          <w:rFonts w:cs="Arial" w:ascii="Arial" w:hAnsi="Arial"/>
          <w:sz w:val="22"/>
          <w:szCs w:val="22"/>
        </w:rPr>
        <w:t>Nonostante questo solo il 42% delle famiglie italiane con un componente in età compresa tra i 16 e i 64 anni accede a Internet. Veniamo prima solo di Grecia (31%), Romania (30%), Bulgaria (26%) (</w:t>
      </w:r>
      <w:r>
        <w:rPr>
          <w:rFonts w:cs="Arial" w:ascii="Arial" w:hAnsi="Arial"/>
          <w:i/>
          <w:sz w:val="22"/>
          <w:szCs w:val="22"/>
        </w:rPr>
        <w:t>Fonte: Eurostat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1418" w:leader="none"/>
        </w:tabs>
        <w:ind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tutti i Paesi dell’UE25 la diffusione di Internet (sempre nelle famiglie italiane con un componente in età compresa tra i 16 e i 64 anni) aumenta: in Grecia dal 26% al 31%; in Romania dal 22% al 30%; in Bulgaria dal 19% al 26% (per guardare chi sta dietro a noi). Davanti, in Olanda si passa dall’83% all’88%, in Germania dal 71% al 76%, in Francia dal 48% al 62%. </w:t>
      </w:r>
      <w:r>
        <w:rPr>
          <w:rFonts w:cs="Arial" w:ascii="Arial" w:hAnsi="Arial"/>
          <w:b/>
          <w:sz w:val="22"/>
          <w:szCs w:val="22"/>
        </w:rPr>
        <w:t>In Italia, unico Paese europeo, si “scende” dal 43% al 42%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Fonte: Eurostat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1418" w:leader="none"/>
        </w:tabs>
        <w:ind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mo ultimi anche nel disporre di accessi alla banda larga (indispensabile nella distribuzione di contenuti): anche qui con il 31% (per la verità nel 2007 erano il 26% le famiglie italiane con un componente in età compresa tra 16 e i 64 anni a poterlo fare) veniamo prima solo di Grecia (22%), Bulgaria (21%), Romania (18%). In Olanda e Danimarca sono il 74% delle famiglie, in UK il 72%, in Francia il 67%, in Germania il 66%.</w:t>
      </w:r>
    </w:p>
    <w:p>
      <w:pPr>
        <w:pStyle w:val="Normal"/>
        <w:tabs>
          <w:tab w:val="clear" w:pos="708"/>
          <w:tab w:val="left" w:pos="1418" w:leader="none"/>
        </w:tabs>
        <w:ind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base all’indagine realizzata per l’</w:t>
      </w:r>
      <w:r>
        <w:rPr>
          <w:rFonts w:cs="Arial" w:ascii="Arial" w:hAnsi="Arial"/>
          <w:i/>
          <w:sz w:val="22"/>
          <w:szCs w:val="22"/>
        </w:rPr>
        <w:t xml:space="preserve">Osservatorio permanente sui contenuti digitali </w:t>
      </w:r>
      <w:r>
        <w:rPr>
          <w:rFonts w:cs="Arial" w:ascii="Arial" w:hAnsi="Arial"/>
          <w:sz w:val="22"/>
          <w:szCs w:val="22"/>
        </w:rPr>
        <w:t xml:space="preserve">il 45% degli italiani, 23,1milioni di connazionali, non utilizza Internet. Si tratta soprattutto di individui con più di 55 anni, con un livello di istruzione e di reddito basso, che accentua un altro aspetto di un </w:t>
      </w:r>
      <w:r>
        <w:rPr>
          <w:rFonts w:cs="Arial" w:ascii="Arial" w:hAnsi="Arial"/>
          <w:i/>
          <w:sz w:val="22"/>
          <w:szCs w:val="22"/>
        </w:rPr>
        <w:t>digital divide</w:t>
      </w:r>
      <w:r>
        <w:rPr>
          <w:rFonts w:cs="Arial" w:ascii="Arial" w:hAnsi="Arial"/>
          <w:sz w:val="22"/>
          <w:szCs w:val="22"/>
        </w:rPr>
        <w:t xml:space="preserve"> sociale e culturale che rappresenta un limite al potenziale mercato di tutte le imprese che producono e distribuiscono contenuti digitali (o si apprestano a farlo).</w:t>
      </w:r>
    </w:p>
    <w:p>
      <w:pPr>
        <w:pStyle w:val="Normal"/>
        <w:tabs>
          <w:tab w:val="clear" w:pos="708"/>
          <w:tab w:val="left" w:pos="1418" w:leader="none"/>
        </w:tabs>
        <w:ind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 chi utilizza la rete, diminuisce di 2 punti percentuali la quota di chi abbina un uso consapevole, interattivo ed evoluto delle tecnologie a un’elevata propensione al consumo di contenuti culturali (sono i cosiddetti </w:t>
      </w:r>
      <w:r>
        <w:rPr>
          <w:rFonts w:cs="Arial" w:ascii="Arial" w:hAnsi="Arial"/>
          <w:i/>
          <w:sz w:val="22"/>
          <w:szCs w:val="22"/>
        </w:rPr>
        <w:t>Eclettici</w:t>
      </w:r>
      <w:r>
        <w:rPr>
          <w:rFonts w:cs="Arial" w:ascii="Arial" w:hAnsi="Arial"/>
          <w:sz w:val="22"/>
          <w:szCs w:val="22"/>
        </w:rPr>
        <w:t xml:space="preserve">, che oggi rappresentano il 12% della popolazione). 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umenta di 10 punti la percentuale invece dei cosiddetti </w:t>
      </w:r>
      <w:r>
        <w:rPr>
          <w:rFonts w:cs="Arial" w:ascii="Arial" w:hAnsi="Arial"/>
          <w:i/>
          <w:sz w:val="22"/>
          <w:szCs w:val="22"/>
        </w:rPr>
        <w:t>Technofan</w:t>
      </w:r>
      <w:r>
        <w:rPr>
          <w:rFonts w:cs="Arial" w:ascii="Arial" w:hAnsi="Arial"/>
          <w:sz w:val="22"/>
          <w:szCs w:val="22"/>
        </w:rPr>
        <w:t xml:space="preserve"> che utilizzano le tecnologie prevalentemente come svago, mezzo di comunicazione e socializzazione: oggi sono il 27% della popolazione con più di 14 anni e addirittura il 58% dei 14-24enni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resce nel 2009 l’uso di internet per accedere ai social network (+30 punti percentuali vs 2008), condividere contenuti (+8 punti percentuali vs 2008), chattare (+7 punti percentuali vs 2008). 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nne con più di di 34 anni utilizzano internet meno degli uomini coetanei: nella fascia 35-44 ci sono 10 punti di differenza di penetrazione tra uomini e donne (84% vs 74%). Sopra i 45 la differenza sale addirittura 20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26% degli italiani che usano internet pagherebbe per sottoscrivere un abbonamento a un servizio online che fornisca un accesso illimitato ai film o alla musica. Il 12% lo sottoscriverebbe su cellulare per avere un accesso illimitato alla musica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internauta su cinque (il 21%) utilizza il </w:t>
      </w:r>
      <w:r>
        <w:rPr>
          <w:rFonts w:cs="Arial" w:ascii="Arial" w:hAnsi="Arial"/>
          <w:i/>
          <w:sz w:val="22"/>
          <w:szCs w:val="22"/>
        </w:rPr>
        <w:t>peer to peer</w:t>
      </w:r>
      <w:r>
        <w:rPr>
          <w:rFonts w:cs="Arial" w:ascii="Arial" w:hAnsi="Arial"/>
          <w:sz w:val="22"/>
          <w:szCs w:val="22"/>
        </w:rPr>
        <w:t>: un dato in diminuzione se si considera che nel 2008 era il 24% e l’anno prima il 23%. Le opinioni sulle tecnologie? Gli Italiani considerano sempre più la condivisione di file protetti dal diritto d’autore come un reato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/>
      </w:pPr>
      <w:r>
        <w:rPr>
          <w:rFonts w:cs="Arial" w:ascii="Arial" w:hAnsi="Arial"/>
          <w:sz w:val="22"/>
          <w:szCs w:val="22"/>
        </w:rPr>
        <w:t>Nel 2007 la ricerca su Google di “forum letteratura” produceva 1.680.000 risultati, oggi 1.470.000. Alle stesse date i risultati per “forum calcio” sono passati da 1.940.000 a 4.850.000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i/>
          <w:sz w:val="22"/>
          <w:szCs w:val="22"/>
        </w:rPr>
        <w:t>Technofan</w:t>
      </w:r>
      <w:r>
        <w:rPr>
          <w:rFonts w:cs="Arial" w:ascii="Arial" w:hAnsi="Arial"/>
          <w:sz w:val="22"/>
          <w:szCs w:val="22"/>
        </w:rPr>
        <w:t xml:space="preserve"> (che fanno un utilizzo spinto delle nuove tecnologie ma hanno poca sensibilità culturale) in tre anni sono aumentati di 10 punti percentuali (e sono circa 14 milioni). Gli </w:t>
      </w:r>
      <w:r>
        <w:rPr>
          <w:rFonts w:cs="Arial" w:ascii="Arial" w:hAnsi="Arial"/>
          <w:i/>
          <w:sz w:val="22"/>
          <w:szCs w:val="22"/>
        </w:rPr>
        <w:t xml:space="preserve">Eclettici </w:t>
      </w:r>
      <w:r>
        <w:rPr>
          <w:rFonts w:cs="Arial" w:ascii="Arial" w:hAnsi="Arial"/>
          <w:sz w:val="22"/>
          <w:szCs w:val="22"/>
        </w:rPr>
        <w:t>(che abbinano il forte utilizzo delle tecnologie a una marcata attenzione alle dimensioni informative, culturali e di servizio che esse offrono: saranno loro i primi utilizzatori degli e-book) sono 6,5 milioni con una flessione di 2 punti percentuali tra 2007 e 2009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i/>
          <w:sz w:val="22"/>
          <w:szCs w:val="22"/>
        </w:rPr>
        <w:t>Technofan</w:t>
      </w:r>
      <w:r>
        <w:rPr>
          <w:rFonts w:cs="Arial" w:ascii="Arial" w:hAnsi="Arial"/>
          <w:sz w:val="22"/>
          <w:szCs w:val="22"/>
        </w:rPr>
        <w:t xml:space="preserve"> sono soprattutto giovani, cioè i “clienti” di domani”. Se nel 2007 il 40% dei 14-24enni erano </w:t>
      </w:r>
      <w:r>
        <w:rPr>
          <w:rFonts w:cs="Arial" w:ascii="Arial" w:hAnsi="Arial"/>
          <w:i/>
          <w:sz w:val="22"/>
          <w:szCs w:val="22"/>
        </w:rPr>
        <w:t>Technofan</w:t>
      </w:r>
      <w:r>
        <w:rPr>
          <w:rFonts w:cs="Arial" w:ascii="Arial" w:hAnsi="Arial"/>
          <w:sz w:val="22"/>
          <w:szCs w:val="22"/>
        </w:rPr>
        <w:t>, oggi lo sono il 58%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/>
      </w:pPr>
      <w:r>
        <w:rPr>
          <w:rFonts w:cs="Arial" w:ascii="Arial" w:hAnsi="Arial"/>
          <w:sz w:val="22"/>
          <w:szCs w:val="22"/>
        </w:rPr>
        <w:t>E-book sì, ma i numeri sono ancora piccoli e - al momento - i contenuti più adatti sembrano quelli legati allo studio e al lavoro: il 14% di chi possiede un Pc sarebbe assolutamente propenso a utlizzarlo per leggere un libro di studio/lavoro. Questa percentuale scende al 6% se si parla di contenuti di svago/intrattenimento. Più limitato il gradimento per l’e-book sul cellulare (4% per studio e lavoro, 2% per libri di svago)</w:t>
      </w:r>
    </w:p>
    <w:p>
      <w:pPr>
        <w:pStyle w:val="Normal"/>
        <w:tabs>
          <w:tab w:val="clear" w:pos="708"/>
          <w:tab w:val="left" w:pos="1418" w:leader="none"/>
        </w:tabs>
        <w:ind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10% pensa che in futuro i libri elettronici (da leggere su uno schermo) sostituiranno quelli tradizionali.</w:t>
      </w:r>
    </w:p>
    <w:p>
      <w:pPr>
        <w:pStyle w:val="Normal"/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1134"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una parte cospicua di popolazione è “molto d’accordo” sul fatto che sia “giusto mettere a disposizione degli altri documenti, contenuti editoriali, file musicali, film, ecc. su Internet” (28%) sembrano individuarsi i primi elementi di una maggiore sensibilità verso la tutela e il copyright. Il 20% afferma di essere “molto d’accordo” con l’affermazione che “condividere file protetti da diritto d’autore deve essere considerato un reato” e il 19% si dichiara “contrario all’utilizzo di programmi che consentono di scaricare gratuitamente contenuti protetti da diritto d’autore”. </w:t>
      </w:r>
    </w:p>
    <w:p>
      <w:pPr>
        <w:pStyle w:val="Normal"/>
        <w:tabs>
          <w:tab w:val="clear" w:pos="708"/>
          <w:tab w:val="left" w:pos="1418" w:leader="none"/>
        </w:tabs>
        <w:ind w:right="9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4544" w:leader="none"/>
      </w:tabs>
      <w:rPr/>
    </w:pPr>
    <w:r>
      <w:rPr/>
      <w:drawing>
        <wp:inline distT="0" distB="0" distL="0" distR="0">
          <wp:extent cx="7554595" cy="1113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5633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56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05:00Z</dcterms:created>
  <dc:creator>******* ********* **************</dc:creator>
  <dc:description/>
  <cp:keywords/>
  <dc:language>en-US</dc:language>
  <cp:lastModifiedBy>dpoli</cp:lastModifiedBy>
  <cp:lastPrinted>2009-09-17T09:21:00Z</cp:lastPrinted>
  <dcterms:modified xsi:type="dcterms:W3CDTF">2009-09-17T07:31:00Z</dcterms:modified>
  <cp:revision>6</cp:revision>
  <dc:subject/>
  <dc:title>COMUNICATO STAMPA</dc:title>
</cp:coreProperties>
</file>